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U. S. History</w:t>
      </w:r>
    </w:p>
    <w:p>
      <w:pPr>
        <w:pStyle w:val="Normal"/>
        <w:jc w:val="right"/>
        <w:rPr/>
      </w:pPr>
      <w:r>
        <w:rPr/>
        <w:t>Plains Indian Identity and Culture</w:t>
      </w:r>
    </w:p>
    <w:p>
      <w:pPr>
        <w:pStyle w:val="Normal"/>
        <w:jc w:val="right"/>
        <w:rPr/>
      </w:pPr>
      <w:r>
        <w:rPr/>
        <w:t>Ms. McClella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ew York Times Article and Video Sear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Go to: </w:t>
      </w:r>
      <w:hyperlink r:id="rId2">
        <w:r>
          <w:rPr>
            <w:rStyle w:val="InternetLink"/>
          </w:rPr>
          <w:t>http://topics.nytimes.com/top/reference/timestopics/subjects/i/indians_american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Find either an article or a video that discusses a recent problem with life on a reservation OR that discusses a problem with Native tribal identity. You may work alone or with a partner. Use your article or video to answer the following questio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name of your video or articl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is the auth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UR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tribe or tribes are affected by the problem discussed in your article or video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problem does your article or video discuss? Why is this problem importan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solutions are proposed? What do you think of the solutions?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mpressions did this article or video give you about modern life for Native American Indians? What problems do they face? How are these problems different from earlier era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examples of identity are provided in this article or video? Are the people featured strong/weak, proud/ashamed, culturally aware/unaware, etc.?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other lessons did you lear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subjects/i/indians_american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18:00Z</dcterms:created>
  <dc:creator>Shoshana McClellan</dc:creator>
  <dc:description/>
  <cp:keywords/>
  <dc:language>en-US</dc:language>
  <cp:lastModifiedBy>Shoshana McClellan</cp:lastModifiedBy>
  <dcterms:modified xsi:type="dcterms:W3CDTF">2011-08-11T07:32:00Z</dcterms:modified>
  <cp:revision>3</cp:revision>
  <dc:subject/>
  <dc:title>U</dc:title>
</cp:coreProperties>
</file>